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30 » мая 2024 № 47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26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 41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8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853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0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13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7 381 026,7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8 016 150,9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74 5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637 432,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4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886 395,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 776 270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 448 844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17 5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27 9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9 9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7 798 591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 Дальнереченского городского округа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Гаврилова</cp:lastModifiedBy>
  <cp:lastPrinted>2023-12-06T09:33:00Z</cp:lastPrinted>
  <dcterms:modified xsi:type="dcterms:W3CDTF">2024-05-31T01:21:00Z</dcterms:modified>
  <cp:revision>34</cp:revision>
  <dc:subject/>
  <dc:title>Приложение № 1</dc:title>
</cp:coreProperties>
</file>